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3970481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3720346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991422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1653892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41450695"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95893077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